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0. 6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. 8. 2025 bylo pod č. j. </w:t>
      </w:r>
      <w:r>
        <w:rPr>
          <w:szCs w:val="22"/>
        </w:rPr>
        <w:t>088064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VŠEOBECNÉ PRAKTICKÉ LÉKAŘSTVÍ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KTIK PRŮHONICE s.r.o., IČO: 106 85 804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KTIK PRŮHONIC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51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0:51:00Z</dcterms:modified>
  <cp:revision>4</cp:revision>
  <dc:subject/>
  <dc:title>odbor_zdravotnictvi.dot</dc:title>
</cp:coreProperties>
</file>